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26.10.2022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  <w:r>
        <w:rPr/>
        <w:t xml:space="preserve">              </w:t>
      </w:r>
      <w:r>
        <w:rPr>
          <w:lang w:val="kk-KZ"/>
        </w:rPr>
        <w:t xml:space="preserve"> ТОО «Круана», ТОО «Аврора-Фарм», ТОО «Мерусар и  К», ТОО «Innovo», ТОО «САПА МедАстана», ТОО «ФармГранд», ТОО«Vita Pharma», ТОО «Альянс», ТОО «SAN Company», ТОО «Ванга М», ТОО «SM Global», ТОО «БионМедСервис», филиал ТОО «INKAR», г. Караганда, ИП Цицивира В.С.</w:t>
      </w:r>
    </w:p>
    <w:p>
      <w:pPr>
        <w:pStyle w:val="Normal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>у        ТОО «Круана», ТОО «Аврора-Фарм», ТОО «Мерусар и  К», ТОО «Innovo»,              ТОО «ФармГранд», ТОО«Vita Pharma», ТОО «Альянс», ТОО «SAN Company»,                   ТОО «Ванга М», ТОО «SM Global», ТОО «БионМедСервис», филиал ТОО «INKAR», г. Караганда, ИП Цицивира В.С.</w:t>
      </w:r>
      <w:r>
        <w:rPr>
          <w:lang w:val="kk-KZ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kk-KZ"/>
        </w:rPr>
        <w:t xml:space="preserve">ТОО «Круана», ТОО «Аврора-Фарм», ТОО «Мерусар и  К», ТОО «Innovo», ТОО «ФармГранд», ТОО«Vita Pharma», ТОО «Альянс», ТОО «SAN Company», ТОО «Ванга М», ТОО «SM Global», ТОО «БионМедСервис», филиал ТОО «INKAR», г. Караганда, ИП Цицивира В.С. </w:t>
      </w:r>
      <w:r>
        <w:rPr>
          <w:lang w:val="kk-KZ"/>
        </w:rPr>
        <w:t xml:space="preserve">соответствуют квалификационным требованиям, предъявляемым </w:t>
      </w:r>
      <w:r>
        <w:rPr/>
        <w:t>Постановления</w:t>
      </w:r>
      <w:r>
        <w:rPr>
          <w:lang w:val="kk-KZ"/>
        </w:rPr>
        <w:t xml:space="preserve"> </w:t>
      </w:r>
      <w:r>
        <w:rPr>
          <w:bCs/>
        </w:rPr>
        <w:t xml:space="preserve">Правительства Республики Казахстан от 4 июня 2021 года № 375 </w:t>
      </w:r>
      <w:r>
        <w:rPr/>
        <w:t>«Об утверждении Правил организации и проведения закупа лекарственных средств, медицинских изделий</w:t>
      </w:r>
      <w:r>
        <w:rPr>
          <w:b/>
          <w:bCs/>
        </w:rPr>
        <w:t xml:space="preserve"> </w:t>
      </w:r>
      <w:r>
        <w:rPr>
          <w:bCs/>
        </w:rPr>
        <w:t xml:space="preserve">и специализированных лечебных продуктов, </w:t>
      </w:r>
      <w:r>
        <w:rPr/>
        <w:t>фармацевтических услуг</w:t>
      </w:r>
      <w:r>
        <w:rPr>
          <w:lang w:val="kk-KZ"/>
        </w:rPr>
        <w:t xml:space="preserve"> по оказанию гарантированного объема бесплатной медицинской помощи» (документы предоставлены).</w:t>
      </w:r>
    </w:p>
    <w:p>
      <w:pPr>
        <w:pStyle w:val="Normal"/>
        <w:ind w:firstLine="567"/>
        <w:jc w:val="both"/>
        <w:rPr/>
      </w:pPr>
      <w:r>
        <w:rPr>
          <w:lang w:val="kk-KZ"/>
        </w:rPr>
        <w:t xml:space="preserve">3) </w:t>
      </w:r>
      <w:r>
        <w:rPr/>
        <w:t>в срок до 07.11.2022 года заключить договор о закупе с</w:t>
      </w:r>
      <w:r>
        <w:rPr>
          <w:lang w:val="kk-KZ"/>
        </w:rPr>
        <w:t xml:space="preserve"> 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Круана» – договор на сумму: 216 000,00 (двести шестнадцат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Аврора-Фарм» – договор на сумму: 57 800,00 (пятьдесят семь тысяч восем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Мерусар и  К» – договор на сумму: 40 000,00 (сорок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Innovo» – договор на сумму: 1 182 500,00 (один миллион сто восемьдесят две тысячи пят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ФармГранд» – договор на сумму: 530 000,00 (пятьсот тридцат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Vita Pharma» – договор на сумму: 280 000,00 (двести восемьдесят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Альянс» – договор на сумму: 1 310 600,00 (один миллион триста десять тысяч шест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SAN Company» – договор на сумму: 964 600,00 (девятьсот шестьдесят четыре тысячи шестьсот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ТОО «Ванга М» – договор на сумму: 1 378 560,00 (один миллион триста семьдесят восемь тысяч пятьсот шестьдесят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ТОО «SM Global» – договор на сумму: 171 600,00 (сто семьдесят одна тысяча шест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"БионМедСервис" – договор на сумму: 818 000,00 (восемьсот восемнадцать тысяч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Филиал ТОО "INKAR" в г.Караганда – договор на сумму: 251 250,00 (двести пятьдесят одна тысяча двести пятьдеся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ИП Цицвира В.С. – договор на сумму: 483 000,00 (четыреста восемьдесят три тысячи) тенге 00 тиын.</w:t>
      </w:r>
    </w:p>
    <w:p>
      <w:pPr>
        <w:pStyle w:val="Normal"/>
        <w:ind w:left="7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760" w:hanging="0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– Управляющий директор                                      Бектурганов З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Провизора</w:t>
      </w:r>
      <w:r>
        <w:rPr/>
        <w:t xml:space="preserve">                                                                                                          Амирханова А.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Данилин А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418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Зарина Дюсембекова</cp:lastModifiedBy>
  <cp:lastPrinted>2022-10-27T10:07:00Z</cp:lastPrinted>
  <dcterms:modified xsi:type="dcterms:W3CDTF">2022-10-27T05:03:00Z</dcterms:modified>
  <cp:revision>393</cp:revision>
  <dc:subject/>
  <dc:title>АНО «Нэшэнл Кволити Эшуэрэнс – Раша»</dc:title>
</cp:coreProperties>
</file>